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7" w:hanging="0"/>
        <w:jc w:val="both"/>
        <w:rPr/>
      </w:pPr>
      <w:r>
        <w:rPr/>
      </w:r>
    </w:p>
    <w:p>
      <w:pPr>
        <w:pStyle w:val="Normal"/>
        <w:ind w:right="1417" w:hanging="0"/>
        <w:jc w:val="both"/>
        <w:rPr/>
      </w:pPr>
      <w:r>
        <w:rPr/>
      </w:r>
    </w:p>
    <w:p>
      <w:pPr>
        <w:pStyle w:val="Normal"/>
        <w:ind w:right="1417" w:hanging="0"/>
        <w:jc w:val="both"/>
        <w:rPr/>
      </w:pPr>
      <w:r>
        <w:rPr/>
      </w:r>
    </w:p>
    <w:p>
      <w:pPr>
        <w:pStyle w:val="Normal"/>
        <w:ind w:right="1417" w:hanging="0"/>
        <w:jc w:val="both"/>
        <w:rPr/>
      </w:pPr>
      <w:r>
        <w:rPr/>
      </w:r>
    </w:p>
    <w:p>
      <w:pPr>
        <w:pStyle w:val="Normal"/>
        <w:ind w:right="1417" w:hanging="0"/>
        <w:jc w:val="both"/>
        <w:rPr/>
      </w:pPr>
      <w:r>
        <w:rPr/>
      </w:r>
    </w:p>
    <w:p>
      <w:pPr>
        <w:pStyle w:val="Normal"/>
        <w:ind w:right="141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OBSAH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Úvod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ladní údaje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é podklady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jektovaná kapacita, sortiment, pracovníci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pacita, sortiment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ty pracovníků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spoziční řešení, popis technologie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 w:val="false"/>
          <w:sz w:val="20"/>
        </w:rPr>
        <w:t>Dispoziční řešení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 w:val="false"/>
          <w:sz w:val="20"/>
        </w:rPr>
        <w:t>Popis technologie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ologické zařízení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Zásobování, manipulace s materiálem, odpady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 w:val="false"/>
          <w:sz w:val="20"/>
        </w:rPr>
        <w:t>Zásobování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 w:val="false"/>
          <w:sz w:val="20"/>
        </w:rPr>
        <w:t>Manipulace s materiálem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 w:val="false"/>
          <w:sz w:val="20"/>
        </w:rPr>
        <w:t>Odpady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třeba energií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žadavky na profese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éče o životní prostředí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hé a tekuté odpady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halace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ní vody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uk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álavé teplo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éče o bezpečnost práce a technických zařízení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nam dokumentace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bCs w:val="false"/>
          <w:sz w:val="20"/>
          <w:u w:val="single"/>
        </w:rPr>
      </w:pPr>
      <w:r>
        <w:rPr>
          <w:rFonts w:cs="Arial" w:ascii="Arial" w:hAnsi="Arial"/>
          <w:b/>
          <w:sz w:val="20"/>
        </w:rPr>
        <w:t>Seznam strojů a zařízení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bCs w:val="false"/>
          <w:sz w:val="20"/>
          <w:u w:val="single"/>
        </w:rPr>
      </w:pPr>
      <w:r>
        <w:rPr>
          <w:rFonts w:cs="Arial" w:ascii="Arial" w:hAnsi="Arial"/>
          <w:b/>
          <w:bCs w:val="false"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Cs w:val="false"/>
          <w:sz w:val="20"/>
          <w:u w:val="single"/>
        </w:rPr>
      </w:pPr>
      <w:r>
        <w:rPr>
          <w:rFonts w:cs="Arial" w:ascii="Arial" w:hAnsi="Arial"/>
          <w:bCs w:val="false"/>
          <w:i/>
          <w:iCs/>
          <w:sz w:val="20"/>
        </w:rPr>
        <w:t>Celkem listů: 6 + 3</w:t>
        <w:tab/>
        <w:tab/>
        <w:tab/>
        <w:t xml:space="preserve"> </w:t>
        <w:tab/>
        <w:t xml:space="preserve">                      </w:t>
      </w:r>
      <w:r>
        <w:rPr>
          <w:rFonts w:cs="Arial" w:ascii="Arial" w:hAnsi="Arial"/>
          <w:bCs w:val="false"/>
          <w:sz w:val="20"/>
        </w:rPr>
        <w:t>Vypracoval: ing. Milan Franta, červenec 2010</w:t>
      </w:r>
      <w:r>
        <w:br w:type="page"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bCs w:val="false"/>
          <w:sz w:val="20"/>
          <w:u w:val="single"/>
        </w:rPr>
      </w:pPr>
      <w:r>
        <w:rPr>
          <w:rFonts w:cs="Arial" w:ascii="Arial" w:hAnsi="Arial"/>
          <w:b/>
          <w:bCs w:val="false"/>
          <w:sz w:val="20"/>
          <w:u w:val="single"/>
        </w:rPr>
        <w:t xml:space="preserve">Úvod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ákladní údaje</w:t>
      </w:r>
    </w:p>
    <w:p>
      <w:pPr>
        <w:pStyle w:val="BodyText2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Tato část dokumentace pro stavební povolení řeší technologické vybavení stravovacího provozu umístěného v rekonstruovaných prostorách stávajícího objektu. Jedná se o vybavení snack baru a jeho zázemí v 1. PP objekt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řeší vybavení provozů stroji a zařízením nutným pro zajištění požadovaných činností při zohlednění současných požadavků vyplývajících z „Nařízení Evropského parlamentu a rady (ES) č. 852/2004“ a z „Vyhlášky MZ ČR č. 602/2004 Sb. kterou se mění vyhláška č. 137/2004 Sb., o hygienických požadav</w:t>
        <w:softHyphen/>
        <w:t>cích na stravovací služby a o zásadách osobní a provozní hygieny při činnostech epidemiologicky závažných.</w:t>
      </w:r>
    </w:p>
    <w:p>
      <w:pPr>
        <w:pStyle w:val="Zkladntext2"/>
        <w:numPr>
          <w:ilvl w:val="1"/>
          <w:numId w:val="6"/>
        </w:numPr>
        <w:spacing w:lineRule="auto" w:line="36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jektové podklady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kladem pro navrhované řešení byly výkresy stavebního řešení objektu předané zpracovatelem stavební části dokumentace a informace o očekávaném provozu získané od zástupců investora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ojektovaná kapacita, sortiment, pracovníci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</w:rPr>
        <w:t>2.1 Kapacita, sortiment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</w:rPr>
        <w:t xml:space="preserve">Snack bar zajišťuje občerstvení pro návštěvníky objektu a bude nabízet sortiment teplých a studených nápojů, balených nápojů, jednoduchá ohřívaná, nebo na teplotě udržovaná jídla, balené zmrzliny, balené cukrovinky, atp. Nabízený sortiment občerstvení bude nakupován v dohotoveném stavu a v zázemí snack baru pouze připraven k nabídce zákazníkům. V žádném případě se neuvažuje s vařením jídel v zázemí snack baru. Příležitostně budou také zajišťovány rauty, realizované rovněž formou objednaného cateringu včetně personálního zajištění. 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2 Počty pracovníků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</w:rPr>
        <w:t xml:space="preserve">Provoz snack baru včetně jeho zázemí bude v jedné směně zajišťovat jeden až tři pracovníci v závislosti na intenzitě provozu. Do tohoto počtu nejsou započteni pracovníci zajišťující průběh případných rautů a také není započten pracovník zajišťující administrativu snack baru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ispoziční řešení, popis technologie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spoziční řešení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</w:rPr>
        <w:t xml:space="preserve">Z hlediska dispozičního uspořádání je snack bar a jeho zázemí umístěno v 1. PP objektu. Zásobovací (hospodářský) vstup do provozů snack baru je samostatný, oddělený od provozu návštěvníků objektu. 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2 Popis technolog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</w:t>
      </w:r>
      <w:r>
        <w:rPr>
          <w:rFonts w:cs="Arial" w:ascii="Arial" w:hAnsi="Arial"/>
          <w:sz w:val="20"/>
          <w:u w:val="single"/>
        </w:rPr>
        <w:t>chodby – m. č. 0.28</w:t>
      </w:r>
      <w:r>
        <w:rPr>
          <w:rFonts w:cs="Arial" w:ascii="Arial" w:hAnsi="Arial"/>
          <w:sz w:val="20"/>
        </w:rPr>
        <w:t xml:space="preserve"> jsou postupně přístupné jednotlivé místnosti zázemí snack baru. První místností je   </w:t>
      </w:r>
      <w:r>
        <w:rPr>
          <w:rFonts w:cs="Arial" w:ascii="Arial" w:hAnsi="Arial"/>
          <w:sz w:val="20"/>
          <w:u w:val="single"/>
        </w:rPr>
        <w:t>sklad odpadků – m. č. 0.23</w:t>
      </w:r>
      <w:r>
        <w:rPr>
          <w:rFonts w:cs="Arial" w:ascii="Arial" w:hAnsi="Arial"/>
          <w:sz w:val="20"/>
        </w:rPr>
        <w:t xml:space="preserve">. Pro uložení biologického odpadu z provozu snack baru na nezbytně nutnou dobu před jeho likvidací je v něm umístěna chladící skříň. Následující </w:t>
      </w:r>
      <w:r>
        <w:rPr>
          <w:rFonts w:cs="Arial" w:ascii="Arial" w:hAnsi="Arial"/>
          <w:sz w:val="20"/>
          <w:u w:val="single"/>
        </w:rPr>
        <w:t>sklad obalů – m. č. 0.24</w:t>
      </w:r>
      <w:r>
        <w:rPr>
          <w:rFonts w:cs="Arial" w:ascii="Arial" w:hAnsi="Arial"/>
          <w:sz w:val="20"/>
        </w:rPr>
        <w:t xml:space="preserve"> je určen k uložení vratných obalů, převážně lahví od nápojů v přepravkách uložených na podlaze skladu. K uložení potřebných zásob jsou v zázemí snack baru vyčleněny jednotlivé sklady tak, aby se uložené zboží negativně neovlivňovalo. Nápoje budou uloženy v regálech, případně v přepravkách na volné ploše podlahy </w:t>
      </w:r>
      <w:r>
        <w:rPr>
          <w:rFonts w:cs="Arial" w:ascii="Arial" w:hAnsi="Arial"/>
          <w:sz w:val="20"/>
          <w:u w:val="single"/>
        </w:rPr>
        <w:t>skladu nápojů – m. č. 0.25</w:t>
      </w:r>
      <w:r>
        <w:rPr>
          <w:rFonts w:cs="Arial" w:ascii="Arial" w:hAnsi="Arial"/>
          <w:sz w:val="20"/>
        </w:rPr>
        <w:t xml:space="preserve">. K dopravě zboží zvenčí do skladu slouží plošinový vozík a růdl. Sklad je přes dveře přímo napojen na obsluhovaný úsek snack baru. Sousední </w:t>
      </w:r>
      <w:r>
        <w:rPr>
          <w:rFonts w:cs="Arial" w:ascii="Arial" w:hAnsi="Arial"/>
          <w:sz w:val="20"/>
          <w:u w:val="single"/>
        </w:rPr>
        <w:t>sklad potravin – m. č. 0.26</w:t>
      </w:r>
      <w:r>
        <w:rPr>
          <w:rFonts w:cs="Arial" w:ascii="Arial" w:hAnsi="Arial"/>
          <w:sz w:val="20"/>
        </w:rPr>
        <w:t xml:space="preserve"> je vybaven regálem pro uložení suchých potravin a dále dvěma chladícími skříněmi pro GN 2/1 a jednou mrazicí skříní pro uložení zásob, u nichž je nutné uložení chladu. Ze skladu potravin je přes dveře přístupná </w:t>
      </w:r>
      <w:r>
        <w:rPr>
          <w:rFonts w:cs="Arial" w:ascii="Arial" w:hAnsi="Arial"/>
          <w:sz w:val="20"/>
          <w:u w:val="single"/>
        </w:rPr>
        <w:t>přípravna – m. č. 0.27</w:t>
      </w:r>
      <w:r>
        <w:rPr>
          <w:rFonts w:cs="Arial" w:ascii="Arial" w:hAnsi="Arial"/>
          <w:sz w:val="20"/>
        </w:rPr>
        <w:t xml:space="preserve">. Přípravna slouží k udržení nakoupených teplých jídel na požadované expediční teplotě a dále k naporcování nakoupených potravin a jídel před jejich uložením do chladné, případně teplé vitríny umístěných na prodejním pultu v obsluhovaném úseku snack baru. V přípravně je pracovní stůl se dřezem a pracovní stoly sloužící jako pracovní plochy u elektrického sporáku a skříně pro dohotovení a udržení jídel na expediční teplotě. Nad stoly jsou na stěnách umístěny police. V rohu místnosti je umývadlo. Nad elektrickým sporákem je odsávací zákryt. Vlastní prodejní prostor – </w:t>
      </w:r>
      <w:r>
        <w:rPr>
          <w:rFonts w:cs="Arial" w:ascii="Arial" w:hAnsi="Arial"/>
          <w:sz w:val="20"/>
          <w:u w:val="single"/>
        </w:rPr>
        <w:t>obsluhovaný úsek – m. č. 0.22</w:t>
      </w:r>
      <w:r>
        <w:rPr>
          <w:rFonts w:cs="Arial" w:ascii="Arial" w:hAnsi="Arial"/>
          <w:sz w:val="20"/>
        </w:rPr>
        <w:t xml:space="preserve"> – má uprostřed prodejní pult. Z pohledu obsluhy je úplně vlevo chlazená pultová vitrína pro 3 x GN 1/1. Na ni navazuje teplá pultová vitrína rovněž pro 3 x GN 1/1. Zhruba ve středu prodejního pultu je pod pracovní plochou chlazený zásuvkový stůl na nápoje. Vpravo nad agregátem stolu je chlazená vanička GN 1/1. Na ploše mezi teplou vitrínou a chlazenou vaničkou bude umístěna váha, pokladna, případně krájecí deska a plocha bude sloužit pro přípravu zákazníky objednaného zboží z chladné a teplé vitríny před jeho prodejem. Vpravo od chlazené vaničky je pod pracovní plochou pultu výrobník kostkového ledu a chladící část výčepního zařízení případně postmixu. Vlastní výčepní část je umístěna na ploše pultu. U výčepního zařízení se nepředpokládá výčep piva, pouze nealkoholických nápojů. Pivo bude k dispozici pouze lahvové. Na samém konci prodejního pultu je dřez. Prodejní okno bude možné mimo dobu provozu uzavřít tak, aby prostor obsluhovaného úseku byl oddělen od konzumační části – m. č. 0.19. Za krátkými polopříčkami umístěnými na obou koncích prodejního pultu jsou dva úseky určené pro mytí nádobí. Vpravo z pohledu obsluhy je úsek pro mytí skla a bílého nádobí, vlevo je pak úsek pro mytí provozního nádobí. V pravé části úseku pro mytí bílého nádobí je místo pro postavení vozíku na sběr použitého nádobí. Další tyto vozíky jsou umístěny v konzumační části a zákazníci do nich odkládají použité nádobí. Obsluha vozík s použitým nádobím přistaví na místo k pracovnímu stolu se dřezem, nádobí roztřídí do košů mycího stroje a následně nechá umýt v mycím stroji umístěném pod pracovní plochou stolu. Umyté nádobí uloží do patřičných prostor v zápultí obsluhovaného úseku. K mytí provozního nádobí je určen pracovní stůl se dvěma dřezy a dvěma vysokými sprchovými bateriemi umístěný na opačném konci obsluhovaného úseku. Pro uložení umytého nádobí je k dispozice vedle mycího stolu umístěný regál. Zápultí obsluhovaného úseku je rozděleno na tři části. V části umístěné zhruba naproti úseku mytí bílého nádobí je část určená převážně pro ukládání. U dveří do skladu nápojů je umístěna mrazící skříň s prosklenými dveřmi pro uložení a nabídku nakupovaných balených zmrzlin. Střední část zápultí slouží převážně k umístění technologického vybavení a začíná vpravo od vstupu do skladu nápojů chladící skříní s prosklenými dveřmi určenou pro uložení nabídky lahvových nápojů. Na vlastním zápultí v něm je zhruba v polovině umístěn malý dřez je pak zleva doprava umístěn chladič mléka a ohřívač šálků, automatický kombinovaný kávovar se zásobníkem zrnkové kávy a mlýnkem a za dřezem na pracovní ploše zápultí je hot-dog a mikrovlnná trouba. Poslední, třetí část zápultí je za dveřmi spojujícími přípravnu s obsluhovaným úsekem a je v ní zabudováno umývadlo. Poslední místností provozu snack baru je </w:t>
      </w:r>
      <w:r>
        <w:rPr>
          <w:rFonts w:cs="Arial" w:ascii="Arial" w:hAnsi="Arial"/>
          <w:sz w:val="20"/>
          <w:u w:val="single"/>
        </w:rPr>
        <w:t>přípravna rautů – m. č. 0.21</w:t>
      </w:r>
      <w:r>
        <w:rPr>
          <w:rFonts w:cs="Arial" w:ascii="Arial" w:hAnsi="Arial"/>
          <w:sz w:val="20"/>
        </w:rPr>
        <w:t>. Vstup do přípravny rautů je přímo se zásobovací chodby – m. č. 0.20 a dveřmi je spojena jak s prostorem cafe – snack baru – m. č. 0.19, tak i s prostorem obsluhovaného úseku – m. č. 0.22. Místnost včetně vybavení bude k dispozici dodavateli občerstvení na raut. V místnosti je podél jedné stěny sestava pro uložení a přípravu studeného občerstvení a podél druhé stěny pak sestava zařízení pro přípravu teplého občerstvení. Pro přípravu studeného občerstvení  je k dispozici skříňový stůl a nad ním nástěnná skříňka. Stůl i skříňka mají posuvné dveře. Vybavení dále pokračuje mrazící skříní a dvěma chladícími skříněmi pro GN 2/1. Na straně pro přípravu teplého občerstvení je v rohu vyhřívaný banketní vůz s maximální kapacitou 32 x GN 1/1 nebo 16 x GN 2/1 umístěných ve skříni na přestavitelných roštech. Následuje pracovní stůl a nad ním nástěnná skříňka s posuvnými dveřmi. Dalším vybavením je pojízdný pracovní stůl, dva regálové vozíky na GN 1/1, případně podnosy rozměru GN 1/1 a v rohu místnosti umístěné umývadlo. Pro dopravu zvenčí do místnosti přípravny je k dispozici plošinový vozík. Pro zajištění všech služeb spojených s pořádáním rautů je možné případně využít i vybavení obsluhovaného úseku, zvláště pak pro přípravu teplých nápojů, mytí bílého nádobí a mytí provozního nádob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o jednotlivých prostor jsou tam, kde je to potřebné navrženy pojízdné a uzavíratelné nerezové nádoby na odpad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robnější přehled o vybavení dává seznam strojů a zařízení, který je součástí této dokumentac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hled o umístění jednotlivých zařízení dává výkres, který je součástí této dokumentace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bCs w:val="false"/>
          <w:sz w:val="20"/>
          <w:u w:val="single"/>
        </w:rPr>
      </w:pPr>
      <w:r>
        <w:rPr>
          <w:rFonts w:cs="Arial" w:ascii="Arial" w:hAnsi="Arial"/>
          <w:b/>
          <w:bCs w:val="false"/>
          <w:sz w:val="20"/>
          <w:u w:val="single"/>
        </w:rPr>
        <w:t>Technologické zařízení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ři výběru strojů a zařízení byl zohledněn předpokládaný provoz. Základní stroje a zařízení jsou uvažovány jak od tuzemských, tak i zahraničních výrobců. Navrhovaný nábytek je nerezový, zajišťující bezproblémové splnění hygienických požadavků. Přehled o strojích a zařízení dává seznam strojů a zařízení, který je samostatnou částí této zprávy. V tomto seznamu jsou rovněž uvedeny základní technické parametry zařízení včetně rozměrů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ásobování, manipulace s materiálem, odpady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ásobování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Arial" w:ascii="Arial" w:hAnsi="Arial"/>
          <w:sz w:val="20"/>
        </w:rPr>
        <w:t xml:space="preserve">Zásobování je samostatným zásobovacím vstupem do </w:t>
      </w:r>
      <w:r>
        <w:rPr>
          <w:rFonts w:cs="Arial" w:ascii="Arial" w:hAnsi="Arial"/>
          <w:sz w:val="20"/>
          <w:u w:val="single"/>
        </w:rPr>
        <w:t>zásobovací chodby – m. č. 0.20</w:t>
      </w:r>
      <w:r>
        <w:rPr>
          <w:rFonts w:cs="Arial" w:ascii="Arial" w:hAnsi="Arial"/>
          <w:sz w:val="20"/>
        </w:rPr>
        <w:t xml:space="preserve"> navazující na </w:t>
      </w:r>
      <w:r>
        <w:rPr>
          <w:rFonts w:cs="Arial" w:ascii="Arial" w:hAnsi="Arial"/>
          <w:sz w:val="20"/>
          <w:u w:val="single"/>
        </w:rPr>
        <w:t>chodbu – m. č. 0.28</w:t>
      </w:r>
      <w:r>
        <w:rPr>
          <w:rFonts w:cs="Arial" w:ascii="Arial" w:hAnsi="Arial"/>
          <w:sz w:val="20"/>
        </w:rPr>
        <w:t xml:space="preserve"> v zázemí snack baru. Tímto vstupem je rovněž vynášen odpad k odvozu a následné likvidaci. Zásobování se předpokládá od každodenního u choulostivých druhů zboží až po týdenní například u nápojů. </w:t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b w:val="false"/>
          <w:bCs/>
          <w:sz w:val="20"/>
        </w:rPr>
        <w:t xml:space="preserve">Pro skladování zboží potřebného pro provoz snack baru jsou určeny sklady umístěné v zázemí. Vybavení skladů umožňuje oddělené skladování zboží tak, aby nedocházelo k nepříznivému ovlivňování rozličných zásob ve skladech uložených. 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nipulace s materiálem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Doprava zboží bude s ohledem na manipulovaná množství ruční za pomoci ručních manipulačních prostředků.</w:t>
      </w:r>
      <w:r>
        <w:rPr/>
        <w:t xml:space="preserve">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3 Odpady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ři provozu snack baru a jeho zázemí budou vznikat různé druhy odpadů, které budou shromažďovány v místě jejich vzniku ve sběrných nádobách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 uložení odpadu, který podléhá rychlé zkáze je k dispozici samostatný </w:t>
      </w:r>
      <w:r>
        <w:rPr>
          <w:rFonts w:cs="Arial" w:ascii="Arial" w:hAnsi="Arial"/>
          <w:sz w:val="20"/>
          <w:u w:val="single"/>
        </w:rPr>
        <w:t>sklad odpadků – m. č. 0.23</w:t>
      </w:r>
      <w:r>
        <w:rPr>
          <w:rFonts w:cs="Arial" w:ascii="Arial" w:hAnsi="Arial"/>
          <w:sz w:val="20"/>
        </w:rPr>
        <w:t xml:space="preserve"> přístupný z </w:t>
      </w:r>
      <w:r>
        <w:rPr>
          <w:rFonts w:cs="Arial" w:ascii="Arial" w:hAnsi="Arial"/>
          <w:sz w:val="20"/>
          <w:u w:val="single"/>
        </w:rPr>
        <w:t>chodby – m. č. 0.28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 organického původu bude v provozu shromažďován v nádobách na odpad umístěných v místech, kde se očekává jeho zvýšený výskyt. Do těchto nádob bude vložen vhodný obal  (igelitový pytel), do něhož bude odpad ukládán a po naplnění anebo nejpozději každý den po skončení provozu bude tento obal uzavřen a dopraven do skladu odpadků odkud bude pravidelně odvážen k likvidaci a to buď provozovatelem stravovacího provozu anebo na základě smlouvy s vhodným partnerem. Výše popsaná manipulace s tímto odpadem v uzavřených obalech je z hygie</w:t>
        <w:softHyphen/>
        <w:t>nických důvodů bezpodmínečně nutná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atní odpad tvoří převážně použité obaly a obalový materiál. Odpad – v podstatě papír, sklo, případně plech bude tříděn a uložen společně s obdobným komunálním odpadem vznikajícím za provozu objektu a dále společně likvidován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řídění odpadů dle Vyhl. 381/01 Sb. ve znění dle zákona 503/04 Sb. je v následující tabulce:</w:t>
      </w:r>
    </w:p>
    <w:p>
      <w:pPr>
        <w:pStyle w:val="Heading2"/>
        <w:pBdr>
          <w:bottom w:val="single" w:sz="4" w:space="1" w:color="000000"/>
        </w:pBdr>
        <w:tabs>
          <w:tab w:val="center" w:pos="993" w:leader="none"/>
          <w:tab w:val="left" w:pos="4536" w:leader="none"/>
          <w:tab w:val="left" w:pos="5387" w:leader="none"/>
          <w:tab w:val="left" w:pos="6663" w:leader="none"/>
          <w:tab w:val="left" w:pos="7797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odpadu</w:t>
        <w:tab/>
        <w:t>kód</w:t>
        <w:tab/>
        <w:t>kategorie</w:t>
        <w:tab/>
        <w:tab/>
        <w:t>sběrná nádoba/ks</w:t>
      </w:r>
    </w:p>
    <w:p>
      <w:pPr>
        <w:pStyle w:val="Footer"/>
        <w:tabs>
          <w:tab w:val="clear" w:pos="4536"/>
          <w:tab w:val="clear" w:pos="9072"/>
          <w:tab w:val="center" w:pos="4678" w:leader="none"/>
          <w:tab w:val="center" w:pos="5812" w:leader="none"/>
          <w:tab w:val="center" w:pos="7088" w:leader="none"/>
          <w:tab w:val="center" w:pos="8647" w:leader="none"/>
        </w:tabs>
        <w:spacing w:lineRule="auto" w:line="36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 xml:space="preserve">Biologicky rozložitelný odpad z kuchyní        </w:t>
        <w:tab/>
        <w:t>200108</w:t>
        <w:tab/>
        <w:t>O</w:t>
        <w:tab/>
        <w:tab/>
        <w:t>UH pytel v nádobě</w:t>
      </w:r>
    </w:p>
    <w:p>
      <w:pPr>
        <w:pStyle w:val="Footer"/>
        <w:tabs>
          <w:tab w:val="clear" w:pos="4536"/>
          <w:tab w:val="clear" w:pos="9072"/>
          <w:tab w:val="center" w:pos="4678" w:leader="none"/>
          <w:tab w:val="center" w:pos="5812" w:leader="none"/>
          <w:tab w:val="center" w:pos="7088" w:leader="none"/>
          <w:tab w:val="center" w:pos="8647" w:leader="none"/>
        </w:tabs>
        <w:spacing w:lineRule="auto" w:line="36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a stravoven</w:t>
      </w:r>
    </w:p>
    <w:p>
      <w:pPr>
        <w:pStyle w:val="Footer"/>
        <w:tabs>
          <w:tab w:val="clear" w:pos="4536"/>
          <w:tab w:val="clear" w:pos="9072"/>
          <w:tab w:val="center" w:pos="4678" w:leader="none"/>
          <w:tab w:val="center" w:pos="5812" w:leader="none"/>
          <w:tab w:val="center" w:pos="7088" w:leader="none"/>
          <w:tab w:val="center" w:pos="8647" w:leader="none"/>
        </w:tabs>
        <w:spacing w:lineRule="auto" w:line="36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Skleněné obaly</w:t>
        <w:tab/>
        <w:t>150107</w:t>
        <w:tab/>
        <w:t>O</w:t>
        <w:tab/>
        <w:tab/>
        <w:t>UH pytel v nádobě</w:t>
      </w:r>
    </w:p>
    <w:p>
      <w:pPr>
        <w:pStyle w:val="Footer"/>
        <w:tabs>
          <w:tab w:val="clear" w:pos="4536"/>
          <w:tab w:val="clear" w:pos="9072"/>
          <w:tab w:val="center" w:pos="4678" w:leader="none"/>
          <w:tab w:val="center" w:pos="5812" w:leader="none"/>
          <w:tab w:val="center" w:pos="7088" w:leader="none"/>
          <w:tab w:val="center" w:pos="8647" w:leader="none"/>
        </w:tabs>
        <w:spacing w:lineRule="auto" w:line="36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Papírové a lepenkové obaly</w:t>
        <w:tab/>
        <w:t>150101</w:t>
        <w:tab/>
        <w:t>O</w:t>
        <w:tab/>
        <w:tab/>
        <w:t>UH pytel v nádobě</w:t>
      </w:r>
    </w:p>
    <w:p>
      <w:pPr>
        <w:pStyle w:val="Footer"/>
        <w:tabs>
          <w:tab w:val="clear" w:pos="4536"/>
          <w:tab w:val="clear" w:pos="9072"/>
          <w:tab w:val="center" w:pos="4678" w:leader="none"/>
          <w:tab w:val="center" w:pos="5812" w:leader="none"/>
          <w:tab w:val="center" w:pos="7088" w:leader="none"/>
          <w:tab w:val="center" w:pos="8647" w:leader="none"/>
        </w:tabs>
        <w:spacing w:lineRule="auto" w:line="36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Plastové obaly</w:t>
        <w:tab/>
        <w:t>150102</w:t>
        <w:tab/>
        <w:t>O</w:t>
        <w:tab/>
        <w:tab/>
        <w:t>UH pytel v nádobě</w:t>
      </w:r>
    </w:p>
    <w:p>
      <w:pPr>
        <w:pStyle w:val="Footer"/>
        <w:tabs>
          <w:tab w:val="clear" w:pos="4536"/>
          <w:tab w:val="clear" w:pos="9072"/>
          <w:tab w:val="center" w:pos="4678" w:leader="none"/>
          <w:tab w:val="center" w:pos="5812" w:leader="none"/>
          <w:tab w:val="center" w:pos="7088" w:leader="none"/>
          <w:tab w:val="center" w:pos="8647" w:leader="none"/>
        </w:tabs>
        <w:spacing w:lineRule="auto" w:line="36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Kovové obaly</w:t>
        <w:tab/>
        <w:t>150104</w:t>
        <w:tab/>
        <w:t>O</w:t>
        <w:tab/>
        <w:tab/>
        <w:t>UH pytel v nádobě</w:t>
      </w:r>
    </w:p>
    <w:p>
      <w:pPr>
        <w:pStyle w:val="Footer"/>
        <w:tabs>
          <w:tab w:val="clear" w:pos="4536"/>
          <w:tab w:val="clear" w:pos="9072"/>
          <w:tab w:val="center" w:pos="4678" w:leader="none"/>
          <w:tab w:val="center" w:pos="5812" w:leader="none"/>
          <w:tab w:val="center" w:pos="7088" w:leader="none"/>
          <w:tab w:val="center" w:pos="8647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Odpadní voda</w:t>
        <w:tab/>
        <w:t>161002</w:t>
        <w:tab/>
        <w:t>O</w:t>
        <w:tab/>
        <w:tab/>
        <w:t>kanalizace</w:t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clear" w:pos="9072"/>
          <w:tab w:val="center" w:pos="4678" w:leader="none"/>
          <w:tab w:val="center" w:pos="5812" w:leader="none"/>
          <w:tab w:val="center" w:pos="7088" w:leader="none"/>
          <w:tab w:val="center" w:pos="8647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</w:rPr>
        <w:t>Za provozu je povinností uživatele dodržovat mimo hygienické předpisy i platné zákony a předpisy pro hospodaření s odpady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otřeba energií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 xml:space="preserve">Pro provoz snack baru a jeho zázemí je potřebná elektrická energie a teplá a studená voda. 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ovaný výkon elektrické energie:</w:t>
        <w:tab/>
        <w:tab/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em:       33,28 kWi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asnost:  0,6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drobnější požadavky na energie u jednotlivých položek jsou zachyceny v seznamu strojů a zařízení, který je součástí této dokumentace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ožadavky na profese</w:t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b w:val="false"/>
          <w:bCs/>
          <w:sz w:val="20"/>
        </w:rPr>
        <w:t>Podklady pro zpracování projektů jednotlivých profesí na úrovni dokumentace pro stavební povolení jsou specifikovány v seznamu strojů a zařízení a ve výkrese, které jsou součástí této projektové dokumentace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éče o životní prostředí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1 Tuhé a tekuté odpady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Všechny druhy těchto odpadů budou shromažďovány ve sběrných nádobách (viz 5.3 Odpady) a každý den po skončení provozu dopraveny provozovatelem na místa, odkud budou následně likvidovány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šechny odpady budou recyklovány, případně likvidovány smluvními odběrateli nebo externí odbornou firmou dle zákona. </w:t>
      </w:r>
    </w:p>
    <w:p>
      <w:pPr>
        <w:pStyle w:val="BodyText2"/>
        <w:numPr>
          <w:ilvl w:val="1"/>
          <w:numId w:val="7"/>
        </w:numPr>
        <w:overflowPunct w:val="true"/>
        <w:autoSpaceDE w:val="true"/>
        <w:spacing w:lineRule="auto" w:line="360" w:before="12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hal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provozu snack baru a jeho zázemí nevznikají žádné zdraví škodlivé exhalace. Případně vzniklé vodní páry jsou odváděny pomocí odsávacího zákrytu umístěného nad sporákem. Prakticky všechny provozní prostory jsou nuceně větrány.</w:t>
      </w:r>
    </w:p>
    <w:p>
      <w:pPr>
        <w:pStyle w:val="BodyText2"/>
        <w:tabs>
          <w:tab w:val="clear" w:pos="709"/>
          <w:tab w:val="left" w:pos="426" w:leader="none"/>
        </w:tabs>
        <w:overflowPunct w:val="true"/>
        <w:autoSpaceDE w:val="true"/>
        <w:spacing w:lineRule="auto" w:line="360" w:before="120" w:after="0"/>
        <w:textAlignment w:val="auto"/>
        <w:rPr/>
      </w:pPr>
      <w:r>
        <w:rPr>
          <w:rFonts w:cs="Arial" w:ascii="Arial" w:hAnsi="Arial"/>
          <w:sz w:val="20"/>
        </w:rPr>
        <w:t>8.3 Odpadní vody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ři provozu snack baru včetně jeho zázemí vznikají odpadní vody převážně při mytí bílého a provozního nádobí, minimální objem odpadních vod pak vzniká při přípravě nakoupených jídel k vystavení v obsluhovaném úseku. Při mytí jak bílého, tak i provozního nádobí vzniká odpadní voda s přídavky mycího prostředku pro odstranění mastnoty, případně leštidel určených pro rychlé a kvalitní schnutí umývaného nádobí. </w:t>
      </w:r>
    </w:p>
    <w:p>
      <w:pPr>
        <w:pStyle w:val="BodyText2"/>
        <w:tabs>
          <w:tab w:val="clear" w:pos="709"/>
          <w:tab w:val="left" w:pos="426" w:leader="none"/>
        </w:tabs>
        <w:overflowPunct w:val="true"/>
        <w:autoSpaceDE w:val="true"/>
        <w:spacing w:lineRule="auto" w:line="360" w:before="12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4 Hluk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 xml:space="preserve">Zdrojem hluku v provozních prostorách bude pracovní činnost na jednotlivých pracovištích a nepřesáhne 70 dB(A).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 xml:space="preserve">8.5 Sálavé teplo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Sálavé teplo bude vznikat od varného a udržovacího zařízení. Jeho účinky budou minimalizovány činností odsávacího zákrytu umístěného nad varným zařízením a účinným větráním jednotlivých prostor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éče o bezpečnost práce a technických zařízení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racoviště jsou řešena tak, aby byly zohledněny současné požadavky kladené na tyto provozy – Nařízení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Evropského parlamentu a Rady (ES) č. 852/2004, vyhl. č. 137/2004 Sb. o hygienických požadavcích na stravovací služby a o zásadách osobní a provozní hygieny při činnostech epidemiologicky závažných včetně vyhl. č. 602/2006 Sb., kterou se vyhl. č. 137/2004 Sb. mění.</w:t>
      </w:r>
      <w:r>
        <w:rPr>
          <w:rFonts w:cs="Arial" w:ascii="Arial" w:hAnsi="Arial"/>
          <w:b/>
          <w:bCs w:val="false"/>
          <w:sz w:val="20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Pro zajištění bezpečnosti práce je nutno instalovat všechny stroje a zařízení v souladu s platnými předpisy a doporučeními výrobců. Je nepřípustné odstraňovat nebo vyřazovat z provozu bezpečnostní zařízení instalovaná na strojích a zařízení výrobci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é elektrické instalace a rozvody teplé a studené vody včetně odpadů musí odpovídat platným předpisům a musí být v takovém stavu udržovány.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Úroveň osvětlení musí odpovídat platným normám. Svítidla je nutno pravidelně čistit a udržova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ahy v místnostech je nutno udržovat čisté a suché.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Pracovníci stravovacího provozu musí být prokazatelně seznámeni s na ně se vztahujícími bezpečnostními a hygienickými předpisy a jsou povinni je bezpodmínečně dodržovat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Jednotlivé místnosti musí být vybaveny vhodnými hasicími přístroji v souladu s projektem požárního zabezpečení. Tyto přístroje musí být udržovány v provozuschopném stavu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o prostor snack baru a jeho zázemí včetně prostor s jejich provozem souvisejících, mohou vstupovat jen osoby tam zaměstnané (pracující). V těchto prostorách není možno kouřit.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Po dobu výstavby a za budoucího provozu je nutno dodržovat základní pravidla pro zajištění hygieny provozu a bezpečnosti práce. V průběhu výstavby a za provozu rovněž ustanovení platných vyhlášek stanovujících požadavky k zajištění bezpeč</w:t>
        <w:softHyphen/>
        <w:t>nosti práce a provozu technických zařízení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eznam dokumentace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</w:rPr>
        <w:t>Technická zpráva, seznam strojů a zařízení</w:t>
        <w:tab/>
        <w:tab/>
        <w:t>0837_03_26_101_00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ístění strojů a zařízení</w:t>
        <w:tab/>
        <w:tab/>
        <w:tab/>
        <w:tab/>
        <w:t>0837_03_26_102_00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eznam strojů a zařízení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strojů a zařízení je na následujících listech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24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Zakázka: 837                    </w:t>
      <w:tab/>
      <w:t xml:space="preserve">                                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</w:t>
      <w:tab/>
      <w:t>0837_03_26_101_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sz w:val="16"/>
      </w:rPr>
      <w:t>MORAVIAN SCIENCE CENTRE BRNO</w:t>
      <w:tab/>
      <w:t xml:space="preserve">  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S 03 GASTRO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993" w:leader="none"/>
      </w:tabs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4"/>
    </w:pPr>
    <w:rPr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6237" w:leader="none"/>
        <w:tab w:val="left" w:pos="7655" w:leader="none"/>
      </w:tabs>
      <w:spacing w:before="120" w:after="0"/>
      <w:outlineLvl w:val="5"/>
    </w:pPr>
    <w:rPr>
      <w:bCs w:val="false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7" w:hanging="0"/>
      <w:outlineLvl w:val="6"/>
    </w:pPr>
    <w:rPr>
      <w:b/>
      <w:b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jc w:val="center"/>
      <w:outlineLvl w:val="7"/>
    </w:pPr>
    <w:rPr>
      <w:b/>
      <w:bCs w:val="false"/>
      <w:color w:val="FF0000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Standardnpsmoodstavce11">
    <w:name w:val="WW-Standardní písmo odstavce11"/>
    <w:qFormat/>
    <w:rPr/>
  </w:style>
  <w:style w:type="character" w:styleId="ZpatChar">
    <w:name w:val="Zápatí Char"/>
    <w:basedOn w:val="Standardnpsmoodstavce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567" w:hanging="567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397" w:hanging="0"/>
    </w:pPr>
    <w:rPr>
      <w:bCs w:val="false"/>
    </w:rPr>
  </w:style>
  <w:style w:type="paragraph" w:styleId="Zkladntextodsazen3">
    <w:name w:val="Základní text odsazený 3"/>
    <w:basedOn w:val="Normal"/>
    <w:qFormat/>
    <w:pPr>
      <w:spacing w:before="120" w:after="0"/>
      <w:ind w:firstLine="567"/>
      <w:jc w:val="both"/>
    </w:pPr>
    <w:rPr>
      <w:bCs w:val="false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bCs w:val="false"/>
    </w:rPr>
  </w:style>
  <w:style w:type="paragraph" w:styleId="Textvbloku">
    <w:name w:val="Text v bloku"/>
    <w:basedOn w:val="Normal"/>
    <w:qFormat/>
    <w:pPr>
      <w:tabs>
        <w:tab w:val="clear" w:pos="709"/>
        <w:tab w:val="right" w:pos="426" w:leader="none"/>
        <w:tab w:val="left" w:pos="851" w:leader="none"/>
        <w:tab w:val="center" w:pos="7797" w:leader="none"/>
        <w:tab w:val="left" w:pos="8931" w:leader="none"/>
      </w:tabs>
      <w:spacing w:before="120" w:after="0"/>
      <w:ind w:left="851" w:right="2325" w:hanging="851"/>
    </w:pPr>
    <w:rPr/>
  </w:style>
  <w:style w:type="paragraph" w:styleId="Zprvaobsah">
    <w:name w:val="zpráva-obsah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spacing w:lineRule="atLeast" w:line="240" w:before="120" w:after="0"/>
      <w:jc w:val="both"/>
      <w:textAlignment w:val="baseline"/>
    </w:pPr>
    <w:rPr>
      <w:b/>
      <w:bCs w:val="false"/>
      <w:u w:val="single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120" w:after="0"/>
      <w:ind w:firstLine="709"/>
      <w:jc w:val="both"/>
      <w:textAlignment w:val="baseline"/>
    </w:pPr>
    <w:rPr>
      <w:rFonts w:ascii="Arial" w:hAnsi="Arial" w:cs="Arial"/>
      <w:bCs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Ř technická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30:00Z</dcterms:created>
  <dc:creator>lkrsak</dc:creator>
  <dc:description/>
  <cp:keywords/>
  <dc:language>en-US</dc:language>
  <cp:lastModifiedBy>Franta </cp:lastModifiedBy>
  <cp:lastPrinted>2010-07-23T13:04:00Z</cp:lastPrinted>
  <dcterms:modified xsi:type="dcterms:W3CDTF">2010-07-28T15:05:00Z</dcterms:modified>
  <cp:revision>17</cp:revision>
  <dc:subject/>
  <dc:title> </dc:title>
</cp:coreProperties>
</file>